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Parkovací dům Skořepka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D.1.1 </w:t>
        <w:tab/>
        <w:t>ARCHITEKTONICKO STAVEBNÍ ŘEŠENÍ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>TECHNICKÁ ZPRÁVA</w:t>
      </w:r>
    </w:p>
    <w:p>
      <w:pPr>
        <w:pStyle w:val="Normal"/>
        <w:spacing w:lineRule="auto" w:line="276"/>
        <w:rPr/>
      </w:pPr>
      <w:r>
        <w:rPr/>
        <w:tab/>
        <w:tab/>
        <w:t>D.1.1 – 01</w:t>
        <w:tab/>
        <w:t>PŮDORYS ZÁKLADŮ</w:t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2</w:t>
        <w:tab/>
        <w:t>VÝKOPY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</w:rPr>
        <w:t xml:space="preserve"> </w:t>
        <w:tab/>
      </w:r>
      <w:r>
        <w:rPr/>
        <w:t>D.1.1 – 03</w:t>
        <w:tab/>
        <w:t>PŮDORYS 1 NP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4</w:t>
        <w:tab/>
        <w:t>PŮDORYS 2 NP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5</w:t>
        <w:tab/>
        <w:t>PŮDORYS 3 NP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6</w:t>
        <w:tab/>
        <w:t>PŮDORYS 4 NP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7</w:t>
        <w:tab/>
        <w:t>PŮDORYS 5 NP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8</w:t>
        <w:tab/>
        <w:t>PŮDORYS STŘECHY</w:t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09</w:t>
        <w:tab/>
        <w:t>PŮDORYS STŘECHY NAD SCHOD. PROSTOREM</w:t>
        <w:tab/>
        <w:t>1:50</w:t>
      </w:r>
    </w:p>
    <w:p>
      <w:pPr>
        <w:pStyle w:val="Normal"/>
        <w:spacing w:lineRule="auto" w:line="276"/>
        <w:ind w:left="708" w:firstLine="708"/>
        <w:rPr/>
      </w:pPr>
      <w:r>
        <w:rPr/>
        <w:t>D.1.1 – 10</w:t>
        <w:tab/>
        <w:t>ŘEZ A-A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1</w:t>
        <w:tab/>
        <w:t>ŘEZ B-B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2</w:t>
        <w:tab/>
        <w:t>ŘEZ C-C, D-D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3</w:t>
        <w:tab/>
        <w:t>ŘEZ E-E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4</w:t>
        <w:tab/>
        <w:t>ŘEZ F-F</w:t>
        <w:tab/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5</w:t>
        <w:tab/>
        <w:t>NEOBSAZENO</w:t>
      </w:r>
    </w:p>
    <w:p>
      <w:pPr>
        <w:pStyle w:val="Normal"/>
        <w:spacing w:lineRule="auto" w:line="276"/>
        <w:rPr/>
      </w:pPr>
      <w:r>
        <w:rPr/>
        <w:tab/>
        <w:tab/>
        <w:t>D.1.1 – 16</w:t>
        <w:tab/>
        <w:t>POHLED VÝCHODNÍ</w:t>
        <w:tab/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7</w:t>
        <w:tab/>
        <w:t>POHLED JIŽNÍ A SEVERNÍ</w:t>
        <w:tab/>
        <w:tab/>
        <w:tab/>
        <w:tab/>
        <w:t>1:50</w:t>
      </w:r>
    </w:p>
    <w:p>
      <w:pPr>
        <w:pStyle w:val="Normal"/>
        <w:spacing w:lineRule="auto" w:line="276"/>
        <w:rPr/>
      </w:pPr>
      <w:r>
        <w:rPr/>
        <w:tab/>
        <w:tab/>
        <w:t>D.1.1 – 18</w:t>
        <w:tab/>
        <w:t>PŘÍČNÝ ŘEZ – OPRAVA VOZOVKY</w:t>
      </w:r>
    </w:p>
    <w:p>
      <w:pPr>
        <w:pStyle w:val="Normal"/>
        <w:spacing w:lineRule="auto" w:line="276"/>
        <w:rPr/>
      </w:pPr>
      <w:r>
        <w:rPr/>
        <w:tab/>
        <w:tab/>
        <w:t>D.1.1 – 19</w:t>
        <w:tab/>
        <w:t>VÝTAH – SCHÉMATICKÉ ŘEZY</w:t>
      </w:r>
    </w:p>
    <w:p>
      <w:pPr>
        <w:pStyle w:val="Normal"/>
        <w:spacing w:lineRule="auto" w:line="276"/>
        <w:ind w:left="708" w:firstLine="708"/>
        <w:rPr/>
      </w:pPr>
      <w:r>
        <w:rPr/>
        <w:t>D.1.1 – 20</w:t>
        <w:tab/>
        <w:t>ZÁVOROVÝ SYSTÉM – SCHÉMATICKÝ POHLED</w:t>
      </w:r>
    </w:p>
    <w:p>
      <w:pPr>
        <w:pStyle w:val="Normal"/>
        <w:spacing w:lineRule="auto" w:line="276"/>
        <w:ind w:left="708" w:firstLine="708"/>
        <w:rPr/>
      </w:pPr>
      <w:r>
        <w:rPr/>
        <w:t>D.1.1 – 21</w:t>
        <w:tab/>
        <w:t>RET. NÁDRŽ A ODLUČOVAČ – SCHÉMATICKÝ VÝKRESY</w:t>
      </w:r>
    </w:p>
    <w:p>
      <w:pPr>
        <w:pStyle w:val="Normal"/>
        <w:spacing w:lineRule="auto" w:line="276"/>
        <w:ind w:left="708" w:firstLine="708"/>
        <w:rPr/>
      </w:pPr>
      <w:r>
        <w:rPr/>
        <w:t>D.1.1 – 22</w:t>
        <w:tab/>
        <w:t>VÝPIS PRVKŮ – VÝPLNĚ OTVORŮ - DVEŘE</w:t>
        <w:tab/>
        <w:tab/>
      </w:r>
    </w:p>
    <w:p>
      <w:pPr>
        <w:pStyle w:val="Normal"/>
        <w:spacing w:lineRule="auto" w:line="276"/>
        <w:rPr/>
      </w:pPr>
      <w:r>
        <w:rPr/>
        <w:tab/>
        <w:tab/>
        <w:t>D.1.1 – 23</w:t>
        <w:tab/>
        <w:t>VÝPIS PRVKŮ – VÝPLNĚ OTVORŮ - OKNA</w:t>
        <w:tab/>
        <w:tab/>
      </w:r>
    </w:p>
    <w:p>
      <w:pPr>
        <w:pStyle w:val="Normal"/>
        <w:spacing w:lineRule="auto" w:line="276"/>
        <w:rPr/>
      </w:pPr>
      <w:r>
        <w:rPr/>
        <w:tab/>
        <w:tab/>
        <w:t>D.1.1 – 24</w:t>
        <w:tab/>
        <w:t>VÝPIS PRVKŮ – ZAM. VÝROBKY A KCE</w:t>
        <w:tab/>
        <w:tab/>
      </w:r>
    </w:p>
    <w:p>
      <w:pPr>
        <w:pStyle w:val="Normal"/>
        <w:spacing w:lineRule="auto" w:line="276"/>
        <w:rPr/>
      </w:pPr>
      <w:r>
        <w:rPr/>
        <w:tab/>
        <w:tab/>
        <w:t>D.1.1 – 25</w:t>
        <w:tab/>
        <w:t>VÝPIS PRVKŮ – KLEMPÍŘSKÉ VÝROBKY A KCE</w:t>
      </w:r>
    </w:p>
    <w:p>
      <w:pPr>
        <w:pStyle w:val="Normal"/>
        <w:spacing w:lineRule="auto" w:line="276"/>
        <w:rPr/>
      </w:pPr>
      <w:r>
        <w:rPr/>
        <w:tab/>
        <w:tab/>
        <w:t>D.1.1 – 26</w:t>
        <w:tab/>
        <w:t>VÝPIS PRVKŮ – OSTATNÍ VÝROBKY A KCE</w:t>
        <w:tab/>
      </w:r>
    </w:p>
    <w:p>
      <w:pPr>
        <w:pStyle w:val="Normal"/>
        <w:spacing w:lineRule="auto" w:line="276"/>
        <w:rPr/>
      </w:pPr>
      <w:r>
        <w:rPr/>
        <w:tab/>
        <w:tab/>
        <w:t>D.1.1 – 27</w:t>
        <w:tab/>
        <w:t>KNIHA DETAILŮ</w:t>
      </w:r>
    </w:p>
    <w:p>
      <w:pPr>
        <w:pStyle w:val="Normal"/>
        <w:spacing w:lineRule="auto" w:line="276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47:00Z</dcterms:created>
  <dc:creator>MARK VALA s.r.o.</dc:creator>
  <dc:description/>
  <cp:keywords/>
  <dc:language>en-US</dc:language>
  <cp:lastModifiedBy>vala@markvala.cz</cp:lastModifiedBy>
  <cp:lastPrinted>2021-06-23T08:37:00Z</cp:lastPrinted>
  <dcterms:modified xsi:type="dcterms:W3CDTF">2021-06-23T17:17:00Z</dcterms:modified>
  <cp:revision>3</cp:revision>
  <dc:subject/>
  <dc:title>Obsah projektu:</dc:title>
</cp:coreProperties>
</file>